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RECRUIT DEALER/DISTRIBUTORS TO SELL FOR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dreams of owning a super money-making business wh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people do all the work, and their only duties involv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l of sales and bank deposit slips. It's the only way to 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business own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blem is however, not too many people seem to know how to 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 together" such a business. What you're really talking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n operation where you supply the product and other people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lling-A prime source with a dealer or distributor networ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ing that you have the product, you'll also need a sales k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lenty of impressive, eye-catching promotional materials.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't supply or offer to supply materials with which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force can sell the product, you'll have a hard 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listing people to sell for you, and you probably won't set 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records relative to your product eit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's assume that you've just written a book-HOW TO MAKE $100,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YEAR AT HOME, WITH YOUR TYPEWRITER. Okay, in order to s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ook, you've got to get the word out to the people that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such a book available. Advertising on your own is going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 you money, and unless you've got a good understanding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 business, you may never reach your full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-besides, the time and effort expended in find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right" place to advertise, the placing of your ads, monitor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returns, and the frustrations of dealing with the curio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kers, will quickly wear you out. Such is not the way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visioned your life when you got the idea to write the book, g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 and enjoy a life of leisu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, just as soon as you've got your book written-the book is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-get some "bids" out to the advertising agencies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, the freelancers, and the advertising department at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colleges. What you want these people to do is make up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 circular promoting and selling your book. Now the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different-maybe smaller-type, and kind of like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thought-at the bottom of this circular, you includ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rase: Dealer Inquiries Invited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over all the submitted circulars and choose the one (s)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 the best. then have a supply of these printed up at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print shop, obtain a mailing list of opportunity seeker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get them in the mai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as soon as you've dropped these first circulars in the mail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writing your dealer/distributor letter. This should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y an explanation describing how you will dropship order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customers, allowing them a certain commission on each s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, the price per copy you'll sell your book to them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lesale quantity lots. At the same time, this letter sh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a copy of your advertising circular, and an explanatio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ssuring these dealers that they can reproduce this circul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ir name/address in place of yours on the order coup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ight even include a brief note that you will pre-print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s with the dealer's name/address and ship them to him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holesale printing price. All of this boils down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ying him or her with whatever is needed to promote and s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es of your book for you. The bottom line is simply that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only reach so many people, and sell so many books yoursel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1,000 people helping you-mailing out advertising circul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unning small ads in hundreds of opportunity seek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tions-your costs of running your business will be minim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your book sale skyrock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ough, you need an impressive, eye-catching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 or mailing package for your sales force to use as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, and you need a clear easy-to-understand books in wholes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y lots, and the availability of advertising material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deal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dvertising circular should be dual purpose- you send it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olicit sales of your product, and at the same time, recru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ers who are impressed with your advertising material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l that they can make some money for themselves by promo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duct. Again, this needn't be much more than a sim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throw-way" line at the bottom of the circular: Dealer Inqui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ited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at you're organized thus far, the next thing is to contra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un as many small DEALERS WANTED ads in as many of the ma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 publications as possible. Such ads can be either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ed or a small, but eye-catching one inch display ad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DEALERS WANTED! Outstanding new book. Sel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like wildfire! Everybody wants a copy! Mak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$10 profit on every $15 sale! Details f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SASE to: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ally that's all your "dealers wanted" ad needs to say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ith plenty of exposure in all the mail order publ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a period of six or eight months, you should have hundred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all over the country selling your book for you. Simpl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y, almost cut and dried, but it work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building my own business from scratch over the past 10 year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ve found that once you've established a bas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er/distributor network-or a list of people selling fo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you.  You can add hundreds of related products, and the orders ju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coming in. Give it a try and see for yourself just how eas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ofitable it can be for you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33:00Z</dcterms:created>
  <dc:creator> </dc:creator>
  <dc:description/>
  <dc:language>en-US</dc:language>
  <cp:lastModifiedBy> </cp:lastModifiedBy>
  <dcterms:modified xsi:type="dcterms:W3CDTF">2006-07-04T22:33:00Z</dcterms:modified>
  <cp:revision>2</cp:revision>
  <dc:subject/>
  <dc:title>HOW TO RECRUIT DEALER/DISTRIBUTORS TO SELL FOR YOU</dc:title>
</cp:coreProperties>
</file>